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бежный контроль №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ые радикалы. Роль неподеленных пар электронов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уклеофильное и электрофильное замещение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ы органических реакций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роматическое нуклеофильное и электрофильное замещ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акции циклоприсоединении.</w:t>
      </w:r>
    </w:p>
    <w:p>
      <w:pPr>
        <w:pStyle w:val="Normal"/>
        <w:numPr>
          <w:ilvl w:val="0"/>
          <w:numId w:val="1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олекулярные перегруппировки.</w:t>
      </w:r>
    </w:p>
    <w:p>
      <w:pPr>
        <w:pStyle w:val="Normal"/>
        <w:numPr>
          <w:ilvl w:val="0"/>
          <w:numId w:val="1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уклеофильное и электрофильное присоединение.</w:t>
      </w:r>
    </w:p>
    <w:p>
      <w:pPr>
        <w:pStyle w:val="Normal"/>
        <w:numPr>
          <w:ilvl w:val="0"/>
          <w:numId w:val="1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 функциональных групп и ее защи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Основы современной теории электронных смещений и переходных состояний. Индукционный и мезомерный эффект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Нуклеофильное замещение. Механизмы S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1  и  S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2. Факторы, влияющие на скорость реакции и стереохимию замещ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Электрофильное замещение. Реакции S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1  и  S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2. Сходства и различия реакций нуклеофильного и электрофильного замещения. Переходное состояние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олитическое замещение. Особенности свободно-радикальных реакций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ции присоединения к кратным связям. Обобщенное и частное правило Марковников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икальное присоединение. Активность радикальной частицы. Эффект Караш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Реакции элиминирования. Характеристики 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механизмов. Стереохим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оматические соединения. Общие схемы реакций электрофильного замещения в ароматическом ряду. Ориентирующий эффект заместителей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реакциях радикального и нуклеофильного замещения в ароматическом кольце. Механизмы реакций. Влияние заместителей на направление замещен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одства и различия в механизмах замещения в алифатическом и ароматическом ряду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функциональных групп: галогена, спиртовой группы, карбонильной группы, карбоксильной группы, сложноэфирной группы нитро-, нитрозо- и амино-, сульфо-, алкоксигруппы, нитрильной группы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и регенерация функциональных групп в синтезах практически полезных веществ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мерия. Виды изомерии. Таутомерия. Доказательство кето- и енольной таутомерии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оматичность. Условия ароматичности. Циклогексан, толуол, тиофен и циклогексантетраен. Какие из них обладают ароматическими свойствами?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Мезомерный эффект. Природа мезомерный эффекта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укционный эффект. Сравнить по силе α-хлорпропионовую и β- хлорпропионовую кислоты. Какая из них сильнее и почему?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Ι и ΙΙ рода в ароматических соединениях. Механизм их действия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еводы. Линейная и циклическая формы альдоз и кетоз. Возможность перехода альдоз в кетозы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тероциклические соединения. Химические свойства пиридина и пиррола, их основность и кислотность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ллорганические соединения. Реактив Гриньяра. Получение и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 </w:t>
      </w:r>
      <w:r>
        <w:rPr>
          <w:sz w:val="28"/>
        </w:rPr>
        <w:t>О.А. Реутов. Теоретические основы органической химии. М., МГУ, 196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. Ингольд. Теоретические основы органической химии.  М., Мир, 1973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Ж. Матье, Р. Панико. Курс теоретических основ органической химии, М., Мир, 1975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. Райд. Курс физической органической химии. М., Мир, 197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Л.Я. Яновская. Современная теоретическая органическая химия. М., Химия, 1972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. Ласло. Логика органического синтеза. М., Мир, 1998, т.1,2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. Смит, А. Бочков,Р Кейпл. Органический синтез. М., Мир, 2001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М. Дьюар, Р. Дегерти. Теория возмущений молекулярных орбиталей в органической химии. М., Мир, 19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ая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.С. Днепровский, Г.Н. Темникова. Теоретические основы органической химии. М., Химия, 1979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Э. Сайкс. Механизмы реакций в органической химии. М., Химия, 1971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. Васильева. Теоретическое введение в органический синтез. М., Просвещение,1976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.Ж. Марч. Органическая химия. М., Мир, 1988, Т. 1-4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Л.С. Эфрос, И.Я. Квитко. Химия и технология ароматических соединений в задачах и упражнениях. Л.,Химия. 1971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. Этпинс. Кванты. М., Мир,1977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.П.Мищенко, К.В. Вацура. Синтетические методы органической химии. М. Химия, 1982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Рейнгард, В. Хоффман. Механизмы химических реакций. М., Мир, 1979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. Клопман. Реакционная способность и рути реакции. М., Мир, 19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>
          <w:color w:val="000000"/>
        </w:rPr>
      </w:pPr>
      <w:r>
        <w:rPr>
          <w:sz w:val="28"/>
        </w:rPr>
        <w:t xml:space="preserve">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лан практических занятий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1   </w:t>
      </w:r>
      <w:r>
        <w:rPr>
          <w:b/>
          <w:bCs/>
          <w:sz w:val="28"/>
        </w:rPr>
        <w:t xml:space="preserve"> Основные положения квантовой механики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Изучить о</w:t>
      </w:r>
      <w:r>
        <w:rPr>
          <w:sz w:val="28"/>
        </w:rPr>
        <w:t>сновы квантовой механики. Валентность. Гибридизац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лан: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</w:rPr>
        <w:t>Квантовые числа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Принцип Пау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Атомный радиус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 Полярность и электроотрицательность связ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Написать химические структурные формулы, сформулировать принцип Паули.</w:t>
      </w:r>
      <w:r>
        <w:rPr>
          <w:sz w:val="28"/>
        </w:rPr>
        <w:t xml:space="preserve"> Электронное строение атомов  углерода, азота, кислорода, серы.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 xml:space="preserve">: 1. с.121-153; 2, с.101-133; 3, с.28-55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  <w:tab/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Физические свойства  молекул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Классификация, номенклатура  органических соединений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Распределение  электронной  плотности  в молекул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Тема 2   </w:t>
      </w:r>
      <w:r>
        <w:rPr>
          <w:b/>
          <w:bCs/>
          <w:sz w:val="28"/>
        </w:rPr>
        <w:t>Основы современной теории электронных  смещений и переходных состояний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Изучить о</w:t>
      </w:r>
      <w:r>
        <w:rPr>
          <w:sz w:val="28"/>
        </w:rPr>
        <w:t>сновы современной теории электронных  смещений и переходных состоя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 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</w:rPr>
        <w:t>Индукционный  и мезомерный эффек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Мезомерия. Энергия резонанс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Написать химические формулы перечисленных в плане витаминов, описать авитаминозы и гиповитаминозы, сформулировать принципы формирования рациона питания по витаминам с учетом биосинтеза витаминов из провитаминов и синтеза некоторых под действием ферментов микроорганизов  в рубце и в толстом отделе кишечника, указать на факторы, влияющие на биоситез витаминов в ЖКТ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 xml:space="preserve">: 1. с.121-153; 2, с.101-133; 3, с.28-55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 Критерий классификация витами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 Типы номенклатуры витами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 Какой группе органических соединий относятся витамины 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 Какие витамины входят в состав коферментов дегидрогеназ, корбоксилаз, аминофераз.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 При авитаминозе какого витамина накапливается большое количество               пировинаградной кислот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6 Какие меры предохранения от гиповитаминозов применяют дл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Тема 3  </w:t>
      </w:r>
      <w:r>
        <w:rPr>
          <w:b/>
          <w:bCs/>
          <w:sz w:val="28"/>
        </w:rPr>
        <w:t>Химическая  связь  в молекул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лан</w:t>
      </w:r>
      <w:r>
        <w:rPr>
          <w:sz w:val="28"/>
        </w:rPr>
        <w:t xml:space="preserve">   1. Метод молекулярных  орбиталей. 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Направленная природы ковалентных связей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Делокализованные  орбитали и сопряженные  системы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 xml:space="preserve">Гибридизац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Выяснить, что зависимость скорости ферментативной реакции от концентрации  субстрата описывается уравнением Михаэлиса-Ментен. Определение кислоты Михаэлиса необходимо для оценки специфичности действия фермента по отношению к данному субстрат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:1.с.47-188; 2.с.133-154; 4.с.57-81</w:t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Тема 4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 xml:space="preserve"> Стереоизомерия органических соединений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лан </w:t>
      </w:r>
      <w:r>
        <w:rPr>
          <w:color w:val="000000"/>
          <w:sz w:val="28"/>
          <w:szCs w:val="28"/>
        </w:rPr>
        <w:t xml:space="preserve">  1.</w:t>
      </w:r>
      <w:r>
        <w:rPr>
          <w:sz w:val="28"/>
        </w:rPr>
        <w:t>Стеоризомерия  циклических  соединений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Оптическая  изомер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3. Оптическая  активность  насыщенных соеди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Выяснить, что зависимость скорости ферментативной реакции от концентрации  субстрата описывается уравнением Михаэлиса-Ментен. Определение кислоты Михаэлиса необходимо для оценки специфичности действия фермента по отношению к данному субстрат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:1.с.47-188; 2.с.133-154; 4.с.57-81</w:t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Стереохимические  особенности   атома  углерода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тереохимические  особенности  реакций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Оптическая  активность непредельных и ароматических  соединений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ереохимия. Механизмы реакци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5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Теория возмущений 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План </w:t>
      </w:r>
      <w:r>
        <w:rPr>
          <w:color w:val="000000"/>
          <w:sz w:val="28"/>
          <w:szCs w:val="28"/>
        </w:rPr>
        <w:t xml:space="preserve"> 1.</w:t>
      </w:r>
      <w:r>
        <w:rPr>
          <w:sz w:val="28"/>
        </w:rPr>
        <w:t xml:space="preserve"> Одноцентровые  возмущения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Внутримолекулярное и межмолекулярные связывания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Множественные  связывания: аддитивность возмущ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Выяснить </w:t>
      </w:r>
      <w:r>
        <w:rPr>
          <w:sz w:val="28"/>
        </w:rPr>
        <w:t xml:space="preserve">типы возмущений, используемых при сравнении  сопряженных  систем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:1.с.47-188; 2.с.133-154; 4.с.57-81</w:t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Электронная  природа  ковалентной  связи.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Физическая  природа  ковалентной связи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Внутримолекулярное  и межмолекулярное взаимо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Тема 6  </w:t>
      </w:r>
      <w:r>
        <w:rPr>
          <w:b/>
          <w:bCs/>
          <w:sz w:val="28"/>
        </w:rPr>
        <w:t xml:space="preserve">Гомолитический  разрыв связей и свободные радикалы. </w:t>
      </w:r>
      <w:r>
        <w:rPr>
          <w:sz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Разрыв ковалентной связи. Получение радикалов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Квантовый  выход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Конфигурация радика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Выяснить, что зависимость скорости ферментативной реакции от концентрации  субстрата описывается уравнением Михаэлиса-Ментен. Определение кислоты Михаэлиса необходимо для оценки специфичности действия фермента по отношению к данному субстрат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:1.с.47-188; 2.с.133-154; 4.с.57-81</w:t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исление и восстановление свободных радикалов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сновные радикальные ре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Тема 7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  </w:t>
      </w:r>
      <w:r>
        <w:rPr>
          <w:b/>
          <w:bCs/>
          <w:sz w:val="28"/>
        </w:rPr>
        <w:t xml:space="preserve">Гетеролиз и гомолиз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Типы реагентов. Карбониевые ионы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Внутримолекулярная  перегруппировка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Нуклеофилы и электрофилы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Алкилирование бензола по Фриделю Крафтсу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Рацемизация. Эпимеризация и цис –транс  изромеризац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Выяснить, что зависимость скорости ферментативной реакции от концентрации  субстрата описывается уравнением Михаэлиса-Ментен. Определение кислоты Михаэлиса необходимо для оценки специфичности действия фермента по отношению к данному субстрат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:1.с.47-188; 2.с.133-154; 4.с.57-81</w:t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клеофильное содействие в электрофильном замещении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уклеофильное присоедин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 xml:space="preserve">Тема 7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b/>
          <w:bCs/>
          <w:sz w:val="28"/>
        </w:rPr>
        <w:t>Типы реакций  присоединения, элиминирования, замещ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лан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акция присоединения: электрофильное, нуклеофильное, свободнорадикально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Реакции элиминирован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Механизм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Е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Типы замещения. Механизм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 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Выяснить, что зависимость скорости ферментативной реакции от концентрации  субстрата описывается уравнением Михаэлиса-Ментен. Определение кислоты Михаэлиса необходимо для оценки специфичности действия фермента по отношению к данному субстрат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:1.с.47-188; 2.с.133-154; 4.с.57-81</w:t>
        <w:tab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мещение  в ароматическом ряд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мещение в алифатическом  ряд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мещение  у гетероатом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тщепление с образованием, ацетилененов, и карбен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егруппировки  в насыщенных  систем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регруппировки в ароматическом ряду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соединение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8 </w:t>
      </w:r>
      <w:r>
        <w:rPr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Реакции присоедин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зучить </w:t>
      </w:r>
      <w:r>
        <w:rPr>
          <w:sz w:val="28"/>
          <w:szCs w:val="28"/>
        </w:rPr>
        <w:t>характеристик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еханизмов.</w:t>
      </w:r>
      <w:r>
        <w:rPr>
          <w:color w:val="000000"/>
          <w:sz w:val="28"/>
          <w:szCs w:val="28"/>
        </w:rPr>
        <w:t xml:space="preserve">  Механизм 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Электрофильное  присоедин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Нуклеофильное присоедин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Свободно-радикальное присоедин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.</w:t>
      </w:r>
      <w:r>
        <w:rPr>
          <w:color w:val="000000"/>
          <w:sz w:val="28"/>
          <w:szCs w:val="28"/>
        </w:rPr>
        <w:t xml:space="preserve"> Написать химические </w:t>
      </w:r>
      <w:r>
        <w:rPr>
          <w:sz w:val="28"/>
        </w:rPr>
        <w:t xml:space="preserve">реакции  присоединения к кратным  связям. Правило Марковникова. Отступление от правила Марковникова. Способность  карбонильной  группы к реакциям  присоединения – на примере альдегидов и производных альдеги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189-222; 2.с.154-177; 3. с.449-472; 4. с.92-121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клеофильное присоединение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тое присоединение , кислотно-основной катализ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ханизм присоединения карбенов по двойной связ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ма 9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bCs/>
          <w:sz w:val="28"/>
        </w:rPr>
        <w:t>Ароматические  соединения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Охарактеризовать </w:t>
      </w:r>
      <w:r>
        <w:rPr>
          <w:sz w:val="28"/>
        </w:rPr>
        <w:t>общие схемы реакций  электрофильного замещения</w:t>
      </w:r>
      <w:r>
        <w:rPr>
          <w:color w:val="000000"/>
          <w:sz w:val="28"/>
          <w:szCs w:val="28"/>
        </w:rPr>
        <w:t xml:space="preserve">, изучить механизм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Электрофильное замещение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лияние  заместителей на направление замещения.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Стеорехимия замещ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.</w:t>
      </w:r>
      <w:r>
        <w:rPr>
          <w:color w:val="000000"/>
          <w:sz w:val="28"/>
          <w:szCs w:val="28"/>
        </w:rPr>
        <w:t xml:space="preserve"> Знать методы вычисления величин свободной энергии химических реакций. Уметь характеризовать метаболические реакции с помощью значения свободной энергии реакций обмен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230-257, 2.с.178-195, 3.с.177-189, 4.с.83-91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0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Общие сведения о реакциях радикального  и нуклеофильного  замещения в ароматическом ряду</w:t>
      </w:r>
      <w:r>
        <w:rPr>
          <w:sz w:val="28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 xml:space="preserve"> Знать</w:t>
      </w:r>
      <w:r>
        <w:rPr>
          <w:sz w:val="28"/>
        </w:rPr>
        <w:t xml:space="preserve"> механизмы  реакций радикального и нуклеофильного замещения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Влияние заместителей  на  направление замещение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sz w:val="28"/>
        </w:rPr>
        <w:t>Стереохимия замещени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ческие рекомендации по подготовке к занятию: </w:t>
      </w:r>
      <w:r>
        <w:rPr>
          <w:color w:val="000000"/>
          <w:sz w:val="28"/>
          <w:szCs w:val="28"/>
        </w:rPr>
        <w:t xml:space="preserve">Знать химическое строение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 259-300, 2. с. 156-222, 3. с. 309-333, 4. с. 128-16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ть химические формулы моносахаридов, олигосахаридов, полисахарид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8"/>
          <w:szCs w:val="28"/>
        </w:rPr>
        <w:t>Составить уравнения реакций.   Указать ферменты, участвующие в этих реакциях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20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21:00Z</dcterms:created>
  <dc:creator>Лариса</dc:creator>
  <dc:description/>
  <cp:keywords/>
  <dc:language>en-US</dc:language>
  <cp:lastModifiedBy>Балжан</cp:lastModifiedBy>
  <dcterms:modified xsi:type="dcterms:W3CDTF">2010-10-20T18:21:00Z</dcterms:modified>
  <cp:revision>2</cp:revision>
  <dc:subject/>
  <dc:title>СОДЕРЖАНИЕ</dc:title>
</cp:coreProperties>
</file>